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государственное общеобразовательное учрежд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Средняя общеобразовательная школа №48 ОАО «РЖД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3556 Красноярский край, Партизанский район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. Манна, ул.Школьная, дом 7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«Гордость за профессию </w:t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воспитывается с детства»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Сочинение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6"/>
                <w:szCs w:val="36"/>
              </w:rPr>
              <w:t>Выполнила: Королева Любовь, 16 лет,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еница 11 класса.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firstLine="56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уководитель: Лущик Валентина Ивановна, 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</w:t>
            </w:r>
            <w:r>
              <w:rPr>
                <w:sz w:val="36"/>
                <w:szCs w:val="36"/>
              </w:rPr>
              <w:t>учитель русского языка и литературы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так бывает, что мы для сочинения ищем материал по страницам книг, газет, в музеях  железной дороги и даже в архивах. Находим для себя много интересного, узнаем об истории железной дороги, знакомимся с людьми, для которых железная дорога стала судьбой.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случилось, что в гостях у бабушки разговорилась с учителем нашей школы Болотовой Галиной Антоновной. Мне нужно было писать сочинение. Я спросила у Галины Антоновны: «А как бы вы ответили на вопрос о том, какую роль сыграла железная дорога в вашей судьбе?» 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алина Антоновна поделилась своими мыслями: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железной  дорогой связана моя жизнь с детства. Память уносит меня туда, где около железной дороги, напротив деревянных корпусов Красноярской железнодорожной больницы, стоял наш старый двухэтажный дом. Стук колес паровозов, дым и сигналы их были для нас привычными и родными. Мой отец работал машинистом в Красноярском железнодорожном депо.  И весь ритм нашей семьи был подчинен его работе. Мы жили по- московскому времени, так как по нему вызывал нарядчик отца в поездку. Когда учительница спросила, в котором часу мы собираемся в школу, я ответила, что в восемь часов. В классе все засмеялись (учились мы во вторую смену). А я настаивала на своем, так как по-нашему времени это было в двенадцать часов. Паровоз отца мы знали. На нем была прикреплена табличка: «Старший машинист, техник – лейтенант тяги Фатьянов А.В.» мы всегда ждали гудка паровоза, когда отец ехал в поездку мимо дома. В доме жили семьи только железнодорожников. И мы, дети, из разговоров взрослых были до мелочей знакомы с работой наших родителей, их спецификой. Хвалились друг перед другом их профессиями. Началась электрификация Красноярской железной дороги. В 1958 году отец уехал учиться в Москву, затем в Барабинск, а потом в Ожерелье. Мы с нетерпением ждали его возвращения. Для нашей семьи день, когда отец сел в кабину электропоезда, стал большим праздником. По- прежнему отец подавал гудок, когда проезжал мимо дома. Но это был гудок «Француза», электровоза, привезенного из Франции и испытанного у нас в Сибири. Кстати сказать, в этом году исполнилось не только 110 лет Красноярской железной дороги, но и 50, как Красноярская дорога стала опытным полигоном для испытания электровозов переменного тока «Ф», строившихся во Франции, по спецзаказу СССР. Прошло столько времени, но я и сейчас слышу этот пронзительный и редкий гудок, которым отец извещал нас о поездке мимо дома на своем «лавровом листе». Так называли эти электровозы за яркий зеленый цвет.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видел в газете «Красноярский железнодорожник» на снимке реставрированный и готовый к отправке в музей Санкт- Петербурга «Француза», но он голубого цвета.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, обшивка «Француза» была неистребимо зеленого цвета. За это его и называли «лавровым листом» или «лаврушкой». А если говорить о роли железной дороги в моей судьбе, то она прекрасна. Отец всегда говорил, что «железка» во все времена кормила людей: во времена царской ли России, в наше ли время. Папа приносил летом брату, мне и сестренке путевки в пионерский лагерь; мы занимались в кружках и студиях ДК железнодорожников. Незабываемы новогодние праздники в том же дворце культуры, куда ходили мы по билетам, принесенным отцом от «профсоюза». Брат и сестра летом работали на малой железной дороге, а затем все юные железнодорожники отдыхали в лагере на реке Бирюса. Счастливые были мы тогда, когда в день железнодорожника всей семьей, если папа был не в поездке, шли на Николаевскую сопку на большой и красивый праздник. Кстати, День железнодорожника был учрежден первым профессиональным праздником в России. А когда мама и папа, нарядные и молодые, шли на праздник в депо, мы с гордостью провожали их. Возили нас и на Черное море, и в Москву, Ташкент, Алма-Ату, так как папа имел бесплатный билет проезда всей семьи.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заинтересовала одна мысль, и я спросила:</w:t>
            </w:r>
          </w:p>
          <w:p>
            <w:pPr>
              <w:pStyle w:val="Normal"/>
              <w:ind w:left="360" w:right="256" w:firstLine="360"/>
              <w:jc w:val="both"/>
              <w:rPr/>
            </w:pPr>
            <w:r>
              <w:rPr>
                <w:sz w:val="28"/>
                <w:szCs w:val="28"/>
              </w:rPr>
              <w:t>- Было бы интересно посчитать, сколько километров за свою жизнь отъездил по железным рельсам ваш отец, да и другие машинисты.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ного подумав, Галина Антоновна ответила:</w:t>
            </w:r>
          </w:p>
          <w:p>
            <w:pPr>
              <w:pStyle w:val="Normal"/>
              <w:ind w:left="360" w:right="256" w:firstLine="360"/>
              <w:jc w:val="both"/>
              <w:rPr/>
            </w:pPr>
            <w:r>
              <w:rPr>
                <w:sz w:val="28"/>
                <w:szCs w:val="28"/>
              </w:rPr>
              <w:t>- Мы над этим никогда не задумывались. Мой отец из-за сердечного приступа рано ушел из жизни, не доработав до пенсии два года.</w:t>
            </w:r>
          </w:p>
          <w:p>
            <w:pPr>
              <w:pStyle w:val="Normal"/>
              <w:ind w:left="360" w:right="256" w:firstLine="360"/>
              <w:jc w:val="both"/>
              <w:rPr/>
            </w:pPr>
            <w:r>
              <w:rPr>
                <w:sz w:val="28"/>
                <w:szCs w:val="28"/>
              </w:rPr>
              <w:t>В начале семидесятых, когда износились детали «Французов», их стали заменять отечественными локомотивами. Не были они рассчитаны на наши морозы и кривые. Открылась трасса мужества Абакан- Тайшет, и отец, один из первых, стал водить пассажирский поезд до станции Саянская на своем «Французе». На других участках их уже не было.</w:t>
            </w:r>
          </w:p>
          <w:p>
            <w:pPr>
              <w:pStyle w:val="Normal"/>
              <w:ind w:left="360" w:right="256" w:firstLine="360"/>
              <w:jc w:val="both"/>
              <w:rPr/>
            </w:pPr>
            <w:r>
              <w:rPr>
                <w:sz w:val="28"/>
                <w:szCs w:val="28"/>
              </w:rPr>
              <w:t>Папа имел всего одну запись в трудовой книжке, проработав тридцать шесть лет в депо Красноярской железной дороги. Он награжден медалью «За трудовую доблесть», знаками «Победитель социалистического соревнования». Много благодарностей и ценных подарков за свою работу получил мой отец – машинист Красноярской железной дороги Фатьянов Антон Васильевич.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атривая фотографии сороковых – пятидесятых годов из семейного архива Галины Антоновны, я спросила: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вы не выбрали профессию железнодорожника?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то Галина Антоновна ответила: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ше поколение боготворила работу учителя. О другой профессии я и не думала с тех пор, как переступила порог школы. Папа поддержал меня в выборе профессии. Я не знаю, что это: совпадение или провидение судьбы. Но я пошла в первый класс начальной школы №48 Красноярской железной дороги (была такая в Красноярске) и заканчиваю свою работу в средней школе № 48 ОАО «РЖД». Не отпускает меня железная дорога. Да и живу я на трассе, где работал отец «Трассе мужества Абакан – Тайшет». </w:t>
            </w:r>
          </w:p>
          <w:p>
            <w:pPr>
              <w:pStyle w:val="Normal"/>
              <w:ind w:left="360" w:right="256" w:firstLine="360"/>
              <w:jc w:val="both"/>
              <w:rPr/>
            </w:pPr>
            <w:r>
              <w:rPr>
                <w:sz w:val="28"/>
                <w:szCs w:val="28"/>
              </w:rPr>
              <w:t xml:space="preserve">После разговора с Галиной Антоновной, я по-другому взглянула на тему своего сочинения. Я поняла, что железная дорога прочно вошла и в мою жизнь. Мой дедушка солдатом строил трассу Абакан- Тайшет в составе железнодорожных войск.  </w:t>
            </w:r>
          </w:p>
          <w:p>
            <w:pPr>
              <w:pStyle w:val="Normal"/>
              <w:ind w:left="360" w:right="25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я подошла к тому возрасту, когда нужно выбирать профессию. Ведь от этого выбора зависит вся моя дальнейшая судьба. Ещё с детства я задумалась о профессии железнодорожника. Я консультировалась с педагогами и людьми, которые всю свою жизнь работают на «железке», об этой профессии и поняла, что она очень интересна и увлекательна. Теперь я много знаю про профессию железнодорожника. У меня нет проблем с выбором профессии. Я буду железнодорожником. Это моя судьба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4:59:00Z</dcterms:created>
  <dc:creator>user</dc:creator>
  <dc:description/>
  <cp:keywords/>
  <dc:language>en-US</dc:language>
  <cp:lastModifiedBy>Любовь</cp:lastModifiedBy>
  <dcterms:modified xsi:type="dcterms:W3CDTF">2010-01-15T13:00:00Z</dcterms:modified>
  <cp:revision>21</cp:revision>
  <dc:subject/>
  <dc:title>Негосударственное общеобразовательное учреждение</dc:title>
</cp:coreProperties>
</file>